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атар </w:t>
      </w:r>
      <w:r>
        <w:rPr>
          <w:b/>
          <w:bCs/>
          <w:color w:val="000000"/>
          <w:sz w:val="28"/>
          <w:szCs w:val="28"/>
          <w:lang w:val="tt-RU"/>
        </w:rPr>
        <w:t xml:space="preserve">телендә </w:t>
      </w:r>
      <w:r>
        <w:rPr>
          <w:b/>
          <w:bCs/>
          <w:color w:val="000000"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 туры</w:t>
      </w:r>
      <w:r>
        <w:rPr>
          <w:b/>
          <w:bCs/>
          <w:sz w:val="28"/>
          <w:szCs w:val="28"/>
        </w:rPr>
        <w:t xml:space="preserve"> биремнәре </w:t>
      </w:r>
      <w:r>
        <w:rPr>
          <w:b/>
          <w:i/>
          <w:iCs/>
          <w:sz w:val="28"/>
          <w:szCs w:val="28"/>
          <w:lang w:val="tt-RU"/>
        </w:rPr>
        <w:t>җавап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 нчы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tt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6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амәли бирем (37 бал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емдер мактый язны, кемдер гашыйк җәйгә, өченчеләр ярата көз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 кыш үзенчә, башкача ямьле. </w:t>
      </w:r>
      <w:r>
        <w:rPr>
          <w:rFonts w:cs="Times New Roman" w:ascii="Times New Roman" w:hAnsi="Times New Roman"/>
          <w:sz w:val="28"/>
          <w:szCs w:val="28"/>
        </w:rPr>
        <w:t>Холкы да үзгәрүчән. Бер карауда – чытлы кыз ул. Кояш нурлары астында энҗе кар бөртекләрен җемелдәтә-җемелдәтә, көзгеләрдән карап керфекләрен ап-ак итеп буяп куя. Кардан такыялар үрә дә агач-кызыкайларның башларына тезеп куя. Ап-ак төстәге сырлап үрелгән, дөн</w:t>
      </w:r>
      <w:r>
        <w:rPr>
          <w:rFonts w:cs="Times New Roman" w:ascii="Times New Roman" w:hAnsi="Times New Roman"/>
          <w:sz w:val="28"/>
          <w:szCs w:val="28"/>
          <w:lang w:val="tt-RU"/>
        </w:rPr>
        <w:t>ь</w:t>
      </w:r>
      <w:r>
        <w:rPr>
          <w:rFonts w:cs="Times New Roman" w:ascii="Times New Roman" w:hAnsi="Times New Roman"/>
          <w:sz w:val="28"/>
          <w:szCs w:val="28"/>
        </w:rPr>
        <w:t>яда бер модельер да тегә алмаган, күлмәкләр белән матурлый ул аларны. Хәйран гына чибәрләнә дә, шунда ук күз тиеп куя үзенә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Киреләнә башлый. Сызгыра-сызгыра җил дустын чакыра. Йомшак кына яткан урыныннан йолкып уята да, өрдереп кар бөртекләрен әллә кайларга алып китә</w:t>
      </w:r>
      <w:r>
        <w:rPr>
          <w:rFonts w:cs="Times New Roman" w:ascii="Times New Roman" w:hAnsi="Times New Roman"/>
          <w:sz w:val="28"/>
          <w:szCs w:val="28"/>
          <w:lang w:val="tt-RU"/>
        </w:rPr>
        <w:t>, күрмәгәннәрен күрсәтә</w:t>
      </w:r>
      <w:r>
        <w:rPr>
          <w:rFonts w:cs="Times New Roman" w:ascii="Times New Roman" w:hAnsi="Times New Roman"/>
          <w:sz w:val="28"/>
          <w:szCs w:val="28"/>
        </w:rPr>
        <w:t xml:space="preserve">. Кышкы “җәяүле буран” уены башлана. Чаптыра-чаптыра җил карны: таулар ясый, юлларны каплый. Җиһанны кар тигез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басым соңгы иҗеккә төшмәгән сүзләрне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емдер, үзенчә, башкача, ап-ак, алмаган, күрмәгәннәрен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күтәрелмә дифтонглар кергән 5 сүз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ярата, ямьле, кояш, буяп, куя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төшерелмә дифтонглар кергән 5 сүзе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ктый, гашыйк, җәйгә, агач-кызыкайларның, матурлый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ксттан сингармонизм законына буйсынмаган сүзләрне күчереп языгыз.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>(4 балл)</w:t>
      </w:r>
      <w:r>
        <w:rPr>
          <w:rStyle w:val="Emphasis"/>
          <w:rFonts w:cs="Arial" w:ascii="Arial" w:hAnsi="Arial"/>
          <w:sz w:val="20"/>
          <w:szCs w:val="20"/>
          <w:shd w:fill="FFFFFF" w:val="clear"/>
          <w:lang w:val="tt-RU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Cs w:val="false"/>
          <w:sz w:val="28"/>
          <w:szCs w:val="28"/>
          <w:lang w:val="tt-RU"/>
        </w:rPr>
        <w:t>дөньяда, модельер, хәйран, җиһанны</w:t>
      </w:r>
    </w:p>
    <w:p>
      <w:pPr>
        <w:pStyle w:val="Style16"/>
        <w:spacing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iCs w:val="false"/>
          <w:sz w:val="28"/>
          <w:szCs w:val="28"/>
          <w:lang w:val="tt-RU"/>
        </w:rPr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ө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нән яңа сүзләр ясап языгыз.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>(3 балл)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өсле, төссез, төстәге һ.</w:t>
      </w:r>
      <w:r>
        <w:rPr>
          <w:rFonts w:cs="Times New Roman" w:ascii="Times New Roman" w:hAnsi="Times New Roman"/>
          <w:sz w:val="28"/>
          <w:szCs w:val="28"/>
          <w:lang w:val="tt-RU"/>
        </w:rPr>
        <w:t>б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өнья сүзенең мәгънәләрен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галәм 2) Җир шары 3) чолгап тора торган барлык табигать, тирәлек 4) Кешелек җәмгыяте 5) тормыш, яшәеш, көнкүреш 6) бик күп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Җәяүле буран” сүзтезмәсенең мәгънәсен аңлаты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әяүле буран вакытында яңа яуган кар бөртекләре кар капламы өстеннән 1,5-2 м га кадәр җиңелчә күтәрелә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өмлә кисәкләренең асларына сызыгыз, аларның кайсы сүз төркеме белән белдерелүләрен языгыз. Җөмлә төрен билгеләгез. (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6 балл: һәр җөмлә кисәген, аның кайсы сүз төркеме белән белдерелүен билгеләүгә – 0,5 б., җөмлә төрен билгеләгәнгә – 1,5 б.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eastAsia="Times New Roman" w:cs="Times New Roman" w:ascii="Times New Roman" w:hAnsi="Times New Roman"/>
          <w:i/>
          <w:lang w:val="tt-RU"/>
        </w:rPr>
        <w:t xml:space="preserve">   </w:t>
      </w:r>
      <w:r>
        <w:rPr>
          <w:rFonts w:cs="Times New Roman" w:ascii="Times New Roman" w:hAnsi="Times New Roman"/>
          <w:i/>
          <w:lang w:val="tt-RU"/>
        </w:rPr>
        <w:t>алм.          хик. фиг.          ис.         алм.           хик. фиг.        ис.                 сан.           хик. фиг.        ис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u w:val="single"/>
          <w:lang w:val="tt-RU"/>
        </w:rPr>
        <w:t>К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емде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ouble"/>
          <w:lang w:val="tt-RU"/>
        </w:rPr>
        <w:t>мактый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ash"/>
          <w:lang w:val="tt-RU"/>
        </w:rPr>
        <w:t>язн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кемде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ouble"/>
          <w:lang w:val="tt-RU"/>
        </w:rPr>
        <w:t>гашыйк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ash"/>
          <w:lang w:val="tt-RU"/>
        </w:rPr>
        <w:t>җәйг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өченчелә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ouble"/>
          <w:lang w:val="tt-RU"/>
        </w:rPr>
        <w:t>ярат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ash"/>
          <w:lang w:val="tt-RU"/>
        </w:rPr>
        <w:t>көзне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теркәгечсез тезмә кушма җөмл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рдан такыялар </w:t>
      </w:r>
      <w:r>
        <w:rPr>
          <w:rFonts w:cs="Times New Roman" w:ascii="Times New Roman" w:hAnsi="Times New Roman"/>
          <w:i/>
          <w:sz w:val="28"/>
          <w:szCs w:val="28"/>
          <w:u w:val="double"/>
          <w:lang w:val="tt-RU"/>
        </w:rPr>
        <w:t>үр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дә агач-кызыкайларның башларына </w:t>
      </w:r>
      <w:r>
        <w:rPr>
          <w:rFonts w:cs="Times New Roman" w:ascii="Times New Roman" w:hAnsi="Times New Roman"/>
          <w:i/>
          <w:sz w:val="28"/>
          <w:szCs w:val="28"/>
          <w:u w:val="double"/>
          <w:lang w:val="tt-RU"/>
        </w:rPr>
        <w:t>тезеп ку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ең төре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       Гади җөмл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6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Татар теленең диалектларын, аларга хас үзенчәлекләрне языгыз. Һәр диалектка хас булган диалекталь сүзләргә бишәр мисал  китерегез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Телнең аерым бер төбәктә генә таралган төрен диалект дип атыйла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Татар телендә өч диалект б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) урта диалект (Казан арты сөйләшләр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) көнбатыш диалект (мишәр сөйләшләре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) көнчыгыш диалект (Себер татарлары сөйләшләр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Диалектлар сөйләшләргә бүленә. Урта диалект, мәсәлән, 12 сөйләштә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тора. Бу сөйләшләр, зур территориягә таралган булсалар да, төп үзенчәлекләре белән үзара берләшәлә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рта диалектның кайбер үзенчәлекләр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) җ-ләштерү: җул, җег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) [к], [г] авазларының калын әйтелеше: [қ]арга, [қ]амы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) [а] авазының о-лаштырылуы: ба°ла°л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) х//к күчеше: каты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5) инфинитив формасы -мага, -малы: барм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өнбатыш диалектның кайбер үзенчәлеклә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) й-ләштерү: Йамали, йаң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) [а] авазының ачык итеп әйтелүе: б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) ирен-ирен [о], [ө], [у], [ү] иренсезләштерү: кен, беген, тен, кыя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) дифтонгларны монофтонглаштыру: сүләү, әдә, ү, бәрә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5) [қ], [ғ] авазларының [к], [г] булып әйтелүе яисә төшеп калуы: кар, аф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өнчыгыш диалектның кайбер үзенчәлеклә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) ц-лаштыру: пыцак, бырца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) [б], [д], [з] тартык авазларының саңгырау парларына алмашынуы: Пы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рашай полса ярар и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Иҗади бирем. (20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дельер булам әле” темасына 15-20 җөмләдән торган текст төзеп языгыз. Текстыгызда иярченле һәм тезмә кушма җөмләләр дә кулланыгыз (икешәрне)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0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39:00Z</dcterms:created>
  <dc:creator>Пользователь</dc:creator>
  <dc:description/>
  <cp:keywords/>
  <dc:language>en-US</dc:language>
  <cp:lastModifiedBy>Лилия</cp:lastModifiedBy>
  <dcterms:modified xsi:type="dcterms:W3CDTF">2021-12-14T20:34:00Z</dcterms:modified>
  <cp:revision>3</cp:revision>
  <dc:subject/>
  <dc:title/>
</cp:coreProperties>
</file>